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'readme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Rooms of Death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6 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-authorized duplication is prohibi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.R.O.D. is a Windows(TM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D.R.O.D. from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-line help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crosoft Windows 95(T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Windows 3.1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.5 Megs Free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other fine Webfoo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please contact your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region of the wor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ur distributors can no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&amp;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other countries not lis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rectory.  It's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ck, cashiers che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+1-630-257-09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r FAX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, card holder's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MasterCard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ebfoot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@ms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footGam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K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50 Flore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63-53-26-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63-53-20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recevrez en cadeau 2 jeux grat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et TECNOBALL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, Austria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Juergen Eg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str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33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49 721 9109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:  +49 721 9109 5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0721 9109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: 0721 9109 5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icsoft.d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and Mastercar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&amp;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rybrook NSW 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02) 9980 8900  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ordering servic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by check, or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card, Visa, and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inavia (Including Ice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 Z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2 GRA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orders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nkgiro for Norwegian and 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: Account no. 1090.21.0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: Bankgiro no. 5986-6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ISA card by FAX to +47-69-1411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ax must contain: card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's name, expir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ing signature of the cardh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rder-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ISA card b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ame as above (2.) to TZ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ney Order or Cashiers check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ilight Zone Software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 kroner (NOK),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-form must always be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authorized duplication is prohibi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tected by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pyright and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R.O.D.(TM) is a trademark of Web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Inc.  All other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properties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